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Gabrielle Hattley </w:t>
      </w:r>
    </w:p>
    <w:p>
      <w:pPr>
        <w:pStyle w:val="Normal"/>
        <w:spacing w:lineRule="auto" w:line="480"/>
        <w:rPr/>
      </w:pPr>
      <w:r>
        <w:rPr/>
        <w:t xml:space="preserve">3/14/11 </w:t>
      </w:r>
    </w:p>
    <w:p>
      <w:pPr>
        <w:pStyle w:val="Normal"/>
        <w:spacing w:lineRule="auto" w:line="480"/>
        <w:rPr/>
      </w:pPr>
      <w:r>
        <w:rPr/>
        <w:t xml:space="preserve">Mr.Barr </w:t>
      </w:r>
    </w:p>
    <w:p>
      <w:pPr>
        <w:pStyle w:val="Normal"/>
        <w:spacing w:lineRule="auto" w:line="480"/>
        <w:jc w:val="center"/>
        <w:rPr/>
      </w:pPr>
      <w:r>
        <w:rPr/>
        <w:t>Living with Lupus</w:t>
      </w:r>
    </w:p>
    <w:p>
      <w:pPr>
        <w:pStyle w:val="Normal"/>
        <w:spacing w:lineRule="auto" w:line="480"/>
        <w:ind w:firstLine="720"/>
        <w:rPr/>
      </w:pPr>
      <w:r>
        <w:rPr/>
        <w:t xml:space="preserve">When you see commercials on television, what commercials replay about curing or raising awareness of some disease or disorder? There are commercials telling you about breast cancer, AIDS, high blood pressure, diabetes, etc. But, how many commercials have been seen on awareness or curing lupus?  Most people do not even know what it is. In order to cure lupus, we need to have more awareness toward its existence and acknowledge that it is a serious disease in America.             </w:t>
      </w:r>
    </w:p>
    <w:p>
      <w:pPr>
        <w:pStyle w:val="Normal"/>
        <w:spacing w:lineRule="auto" w:line="480"/>
        <w:ind w:firstLine="720"/>
        <w:rPr/>
      </w:pPr>
      <w:r>
        <w:rPr/>
        <w:t xml:space="preserve">Lupus is an autoimmune disease, which is a more technical way of saying that the person with this disease, his or her body is attacking itself. Lupus can affect many organs in your body such as your lungs, your skin, muscles, and others.  Some signs of lupus are blood in the urine, muscular pain, oral ulcers, butterfly rashes, etc.             </w:t>
      </w:r>
    </w:p>
    <w:p>
      <w:pPr>
        <w:pStyle w:val="Normal"/>
        <w:spacing w:lineRule="auto" w:line="480"/>
        <w:ind w:firstLine="720"/>
        <w:rPr/>
      </w:pPr>
      <w:r>
        <w:rPr/>
        <w:t>When dealing with blood in the urine, this can not be seen with the naked eye most of the time. It must been examined under a microscope. In some cases, when blood can be seen with the naked eye, and is usually result of kidney failure and should be examined by a doctor. Muscular pain from lupus can be severe to minimal. The pain can even resemble rheumatoid arthritis. Oral ulcers are usually painless and can occur at anytime. Oral ulcers do not only pertain to the mouth but the nose as well. A butterfly rash occurs on the face, and is a rash that is red and splotchy and seen on the nose and cheeks.  </w:t>
      </w:r>
      <w:r>
        <w:rPr>
          <w:rStyle w:val="Applestylespan"/>
        </w:rPr>
        <w:drawing>
          <wp:inline distT="0" distB="0" distL="0" distR="0">
            <wp:extent cx="274447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44470" cy="1787525"/>
                    </a:xfrm>
                    <a:prstGeom prst="rect">
                      <a:avLst/>
                    </a:prstGeom>
                  </pic:spPr>
                </pic:pic>
              </a:graphicData>
            </a:graphic>
          </wp:inline>
        </w:drawing>
      </w:r>
    </w:p>
    <w:p>
      <w:pPr>
        <w:pStyle w:val="Normal"/>
        <w:spacing w:lineRule="auto" w:line="480"/>
        <w:ind w:firstLine="720"/>
        <w:rPr/>
      </w:pPr>
      <w:r>
        <w:rPr/>
        <w:t xml:space="preserve"> </w:t>
      </w:r>
      <w:r>
        <w:rPr/>
        <w:t xml:space="preserve">The skin is one organ that can have the most impact. Scars and rashes are a big issue for someone with lupus. The sun is the one element that can really damage lupus patients. They must, at all times, wear sunscreen or clothing that covers there skin. Scarring can occur as a result of a rash or sore. This can happen in any type of lupus but is most common in discoid lupus. People who are at risk are usually woman not of Caucasian descent. Caucasians can have lupus, but it is more common in people of African descent. "Lupus is two to three times more prevalent among women of color -- African Americans, Hispanics/Latinos, Asians, Native Americans, Alaska Natives, Native Hawaiians and other Pacific Islanders -- than among Caucasian women (LUPUS FOUNDATION...)." </w:t>
      </w:r>
    </w:p>
    <w:p>
      <w:pPr>
        <w:pStyle w:val="Normal"/>
        <w:spacing w:lineRule="auto" w:line="480"/>
        <w:ind w:firstLine="720"/>
        <w:rPr/>
      </w:pPr>
      <w:r>
        <w:rPr/>
        <w:t>Lupus can occur during any point in a person's life, but the peck time is from 15 to 40 years of age. One question that everyone asks when they hear about lupus is, "how do you get it?" People who have lupus do not "caught" the disease. The real cause of lupus is unknown but it has been found that certain antibodies are in a person with lupus DNA.</w:t>
      </w:r>
    </w:p>
    <w:p>
      <w:pPr>
        <w:pStyle w:val="Normal"/>
        <w:spacing w:lineRule="auto" w:line="480"/>
        <w:ind w:firstLine="720"/>
        <w:rPr/>
      </w:pPr>
      <w:r>
        <w:rPr/>
        <w:t xml:space="preserve"> </w:t>
      </w:r>
      <w:r>
        <w:rPr/>
        <w:t>There are three antibodies in people with lupus DNA: Antinuclear antibodies (ANA), Anti-dsDNA, and Anti-Sm. Antinuclear antibodies are found in all people with lupus, but not all people with antinuclear antibodies has lupus. "These are most characteristic of lupus and are found in more than 95% of patients (Arthritis Disease...)."  Anti-ds DNA effect the double strand DNA. This is found only in people with lupus. All people who have anti-ds has lupus. Having this antibody can cause kidney disease. Anit-Sm is also found only in lupus patients. Not all patients with lupus have this antibody but all patients with this antibody has lupus (Arthritis Disease Center...).</w:t>
      </w:r>
    </w:p>
    <w:p>
      <w:pPr>
        <w:pStyle w:val="Normal"/>
        <w:spacing w:lineRule="auto" w:line="480"/>
        <w:ind w:firstLine="720"/>
        <w:rPr/>
      </w:pPr>
      <w:r>
        <w:rPr/>
        <w:t xml:space="preserve">Just like some other diseases, lupus can cause people to have depression. Some are to the point where they have to go to therapy or see a physiatrist. Some patients experience depression symptoms such as sadness, loss of appetite or increased appetite, irritability, loss of memory or recall, etc. </w:t>
      </w:r>
    </w:p>
    <w:p>
      <w:pPr>
        <w:pStyle w:val="Normal"/>
        <w:spacing w:lineRule="auto" w:line="480"/>
        <w:ind w:firstLine="720"/>
        <w:rPr/>
      </w:pPr>
      <w:r>
        <w:rPr/>
        <w:t xml:space="preserve">When compared to other diseases, there is usually a sponsor for diseases like Lupus. Cancer has so many celebrity sponsors and people who talk about it. An example of this is breast cancer, one of breast cancer's celebrity sponsors is Fran Drescher. Lupus does not have a real sponsor. Because most people do not even know what it is, so there is not many people to raise money to find a cure. </w:t>
      </w:r>
    </w:p>
    <w:p>
      <w:pPr>
        <w:pStyle w:val="Normal"/>
        <w:spacing w:lineRule="auto" w:line="480"/>
        <w:ind w:firstLine="720"/>
        <w:rPr/>
      </w:pPr>
      <w:r>
        <w:rPr/>
        <w:t xml:space="preserve">There are four different types of lupus: SLE or Systemic Lupus Erythematosus, Discoid lupus, Drug-induced lupus, and Neonatal lupus.  According to The Lupus Foundation of America,  1.5 million Americans, and at least five million people worldwide, have a form of lupus (LUPUS FOUNDATION...)" "...1 out of every 200 Americans suffer from lupus (Cure4lupus.org).   </w:t>
      </w:r>
    </w:p>
    <w:p>
      <w:pPr>
        <w:pStyle w:val="Normal"/>
        <w:spacing w:lineRule="auto" w:line="480"/>
        <w:ind w:firstLine="720"/>
        <w:rPr/>
      </w:pPr>
      <w:r>
        <w:rPr/>
        <w:t xml:space="preserve">SLE is the most common type of lupus. This is what is referred to in previous paragraphs. Discoid lupus affects only the skin. Few people that have discoid lupus soon after have SLE. Discoid lupus can result in having scabs, redness and other problems with your hairline or scalp, and sometimes even rashes on parts of the body. Drug-induced lupus is caused by taking a certain drug such as hydralazine [Apresoline], isoniazid [Laniazid, Nydrazid], methyldopa [Aldomet], minocycline [Arestin], etc and it causes that same effect as SLE but once the drug that caused the lupus is not taken anymore, the lupus goes away completely. Neonatal lupus occurs in babies when the mother passes the traits down to her baby through the placenta. This results in the baby possibly having a butterfly rash on its face after the birth. This rash usually goes away within the next six months. Babies with neonatal lupus can have serious heart problem causing the rhythm of their heart to slow down.  Only in rare cases will the infant have lupus or have heart problems(Arthritis Disease Center...). </w:t>
      </w:r>
    </w:p>
    <w:p>
      <w:pPr>
        <w:pStyle w:val="Normal"/>
        <w:spacing w:lineRule="auto" w:line="480"/>
        <w:ind w:firstLine="720"/>
        <w:rPr/>
      </w:pPr>
      <w:r>
        <w:rPr/>
        <w:t>Although there should be more awareness for lupus, there is an awareness party that happens every year called the Lupus LA Orange Ball. Last year, the Lupus LA Orange Ball which George Lopez hosted. There are celebrities that have Lupus or support the movement to cure it, but there should be more that want to find a cure.  Some celebrities that have lupus are, Toni Braxton, Michael Jackson, Snoop Dogg's daughter (Cori), and Seal.</w:t>
      </w:r>
    </w:p>
    <w:p>
      <w:pPr>
        <w:pStyle w:val="Normal"/>
        <w:spacing w:lineRule="auto" w:line="480"/>
        <w:ind w:firstLine="720"/>
        <w:rPr/>
      </w:pPr>
      <w:r>
        <w:rPr/>
        <w:t xml:space="preserve"> </w:t>
      </w:r>
      <w:r>
        <w:rPr/>
        <w:t xml:space="preserve">Toni Braxton admitted at the 8th annual Lupus Bag Ladies Luncheon in 2010 that she has lupus. She did this by saying, "Take a look, this is what lupus looks like." (LUPUS FOUNDATION...). Michael Jackson has had lupus since 1984. Hiding a butterfly rash was the reason for the facial mask in earlier years. Snoop Dogg's daughter, Cori, has lupus and has since she was 6. She was on "The View" on August 6, 2010 to talk about this disease. Seal, a musician, was affected by discoid lupus as a young child. This resulted in the scarring on his face that he has today.  </w:t>
      </w:r>
    </w:p>
    <w:p>
      <w:pPr>
        <w:pStyle w:val="Normal"/>
        <w:spacing w:lineRule="auto" w:line="480"/>
        <w:ind w:firstLine="720"/>
        <w:rPr/>
      </w:pPr>
      <w:r>
        <w:rPr/>
        <w:t>When having SLE, there are a various amount of medications that have to be taken to stabilize the lupus and the flare ups. Flare ups are the time in between manageable pain and pain that can not be handled. All patients with lupus have to start out taking prednisone, which is a steroid. This is taken because the natural steroids in the patients body is not being produced. Prednisone helps the body know what steroid it needs to make. Once the doctor lowers the dosage, the body will fill in for the steriods that have taken away and start to produce its own steroids again. Some side effects of using steroids over a long period of time may include hair growth, Weight gain, increased appetite, and acne. You may also encounter, fragile bones, development of osteoporosis, muscle weakness, and cataracts. </w:t>
      </w:r>
    </w:p>
    <w:p>
      <w:pPr>
        <w:pStyle w:val="Normal"/>
        <w:spacing w:lineRule="auto" w:line="480"/>
        <w:ind w:firstLine="720"/>
        <w:rPr/>
      </w:pPr>
      <w:r>
        <w:rPr/>
        <w:t xml:space="preserve"> </w:t>
      </w:r>
      <w:r>
        <w:rPr/>
        <w:t xml:space="preserve">Lupus also causes inflammatory issues, so doctors proscribe inflammatory medicine to bring down the swelling of joints and muscles. Naproxen is one of the more common inflammatory medications but there are many others. Some are Ibprofen or Motrin, nabumetone or Relafen, and celecoxib or Celebrex. These can also be used to relive some pain. Lupus patients have the problem of stiffness and joint pain. Doctors recommend that the patients keep active and rest when needed. Some are even referred to physical therapy. Even during a flare up you are recommended to do gentle range- motions to keep down inflammation. </w:t>
      </w:r>
    </w:p>
    <w:p>
      <w:pPr>
        <w:pStyle w:val="Normal"/>
        <w:spacing w:lineRule="auto" w:line="480"/>
        <w:ind w:firstLine="720"/>
        <w:rPr/>
      </w:pPr>
      <w:r>
        <w:rPr/>
        <w:t>Unfortunately, until recently, there was no research being done for Lupus. There was no research done for 50 years. Now that scientists have started research, a medication has been found that reduces the affect of lupus. Benlysta is the only medication that is used as a treatment for lupus. It was discovered March 9, 2011 and is approved by the FDA.</w:t>
      </w:r>
    </w:p>
    <w:p>
      <w:pPr>
        <w:pStyle w:val="Normal"/>
        <w:spacing w:lineRule="auto" w:line="480"/>
        <w:ind w:firstLine="720"/>
        <w:rPr/>
      </w:pPr>
      <w:r>
        <w:rPr/>
        <w:t xml:space="preserve"> </w:t>
      </w:r>
      <w:r>
        <w:rPr/>
        <w:t xml:space="preserve">If we had more awareness to the public about lupus, then possibly there could be more funding and sponsors toward finding a cure.  People need to start bringing awareness to this disease. It may not affect as many people as AIDS or cancer but it does affect a lot of people and needs attention. </w:t>
      </w:r>
    </w:p>
    <w:p>
      <w:pPr>
        <w:pStyle w:val="Normal"/>
        <w:rPr/>
      </w:pPr>
      <w:r>
        <w:rPr/>
      </w:r>
    </w:p>
    <w:p>
      <w:pPr>
        <w:pStyle w:val="Normal"/>
        <w:rPr/>
      </w:pPr>
      <w:r>
        <w:rPr/>
      </w:r>
    </w:p>
    <w:p>
      <w:pPr>
        <w:pStyle w:val="Normal"/>
        <w:spacing w:lineRule="auto" w:line="480"/>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rStyle w:val="Applestylespan"/>
          <w:color w:val="000000"/>
          <w:u w:val="single"/>
        </w:rPr>
      </w:pPr>
      <w:r>
        <w:rPr/>
      </w:r>
    </w:p>
    <w:p>
      <w:pPr>
        <w:pStyle w:val="Normal"/>
        <w:spacing w:lineRule="auto" w:line="480"/>
        <w:jc w:val="center"/>
        <w:rPr/>
      </w:pPr>
      <w:r>
        <w:rPr>
          <w:rStyle w:val="Applestylespan"/>
          <w:color w:val="000000"/>
          <w:u w:val="single"/>
        </w:rPr>
        <w:t>Works Cited</w:t>
      </w:r>
    </w:p>
    <w:p>
      <w:pPr>
        <w:pStyle w:val="Normal"/>
        <w:spacing w:lineRule="auto" w:line="480"/>
        <w:ind w:left="720" w:hanging="720"/>
        <w:rPr/>
      </w:pPr>
      <w:r>
        <w:rPr>
          <w:rStyle w:val="Applestylespan"/>
          <w:color w:val="000000"/>
        </w:rPr>
        <w:t>"Arthritis Disease Center L Disease Definitions L Arthritis Disease and Related Conditions."</w:t>
      </w:r>
      <w:r>
        <w:rPr>
          <w:rStyle w:val="Applestylespan"/>
          <w:i/>
          <w:iCs/>
          <w:color w:val="000000"/>
        </w:rPr>
        <w:t>Arthritis Foundation | Symptoms Treatments | Prevention Tips | Pain Relief Advice</w:t>
      </w:r>
      <w:r>
        <w:rPr>
          <w:rStyle w:val="Applestylespan"/>
          <w:color w:val="000000"/>
        </w:rPr>
        <w:t>. Web. 16 Mar. 2011. &lt;http://www.arthritis.org/disease-center.php?disease_id=29&gt;.</w:t>
      </w:r>
    </w:p>
    <w:p>
      <w:pPr>
        <w:pStyle w:val="Normal"/>
        <w:spacing w:lineRule="auto" w:line="480"/>
        <w:ind w:left="720" w:hanging="720"/>
        <w:rPr/>
      </w:pPr>
      <w:r>
        <w:rPr>
          <w:rStyle w:val="Applestylespan"/>
          <w:color w:val="000000"/>
        </w:rPr>
        <w:t>"CDC- Arthritis - Basics - Definition - Lupus."</w:t>
      </w:r>
      <w:r>
        <w:rPr>
          <w:rStyle w:val="Appleconvertedspace"/>
          <w:color w:val="000000"/>
        </w:rPr>
        <w:t> </w:t>
      </w:r>
      <w:r>
        <w:rPr>
          <w:rStyle w:val="Applestylespan"/>
          <w:i/>
          <w:iCs/>
          <w:color w:val="000000"/>
        </w:rPr>
        <w:t>Centers for Disease Control and Prevention</w:t>
      </w:r>
      <w:r>
        <w:rPr>
          <w:rStyle w:val="Applestylespan"/>
          <w:color w:val="000000"/>
        </w:rPr>
        <w:t>. 8 July 2010. Web. 16 Mar. 2011. &lt;http://www.cdc.gov/arthritis/basics/lupus.htm&gt;.</w:t>
      </w:r>
    </w:p>
    <w:p>
      <w:pPr>
        <w:pStyle w:val="Normal"/>
        <w:spacing w:lineRule="auto" w:line="480"/>
        <w:ind w:left="720" w:hanging="720"/>
        <w:rPr/>
      </w:pPr>
      <w:r>
        <w:rPr>
          <w:rStyle w:val="Applestylespan"/>
          <w:i/>
          <w:iCs/>
          <w:color w:val="000000"/>
        </w:rPr>
        <w:t>Cure4Lupus.org, SLE - Lupus Symptoms, Awareness, Information, Support, Products and Merchandise</w:t>
      </w:r>
      <w:r>
        <w:rPr>
          <w:rStyle w:val="Applestylespan"/>
          <w:color w:val="000000"/>
        </w:rPr>
        <w:t>. Web. 16 Mar. 2011. &lt;http://cure4lupus.org/&gt;.</w:t>
      </w:r>
    </w:p>
    <w:p>
      <w:pPr>
        <w:pStyle w:val="Normal"/>
        <w:spacing w:lineRule="auto" w:line="480"/>
        <w:ind w:left="720" w:hanging="720"/>
        <w:rPr/>
      </w:pPr>
      <w:r>
        <w:rPr>
          <w:rStyle w:val="Applestylespan"/>
          <w:color w:val="000000"/>
        </w:rPr>
        <w:t>"Handout on Health: Systemic Lupus Erythematosus."</w:t>
      </w:r>
      <w:r>
        <w:rPr>
          <w:rStyle w:val="Appleconvertedspace"/>
          <w:color w:val="000000"/>
        </w:rPr>
        <w:t> </w:t>
      </w:r>
      <w:r>
        <w:rPr>
          <w:rStyle w:val="Applestylespan"/>
          <w:i/>
          <w:iCs/>
          <w:color w:val="000000"/>
        </w:rPr>
        <w:t>Arthritis, Musculoskeletal and Skin Diseases Home Page</w:t>
      </w:r>
      <w:r>
        <w:rPr>
          <w:rStyle w:val="Applestylespan"/>
          <w:color w:val="000000"/>
        </w:rPr>
        <w:t>. Apr. 2009. Web. 16 Mar. 2011. &lt;http://www.niams.nih.gov/Health_Info/Lupus/default.asp&gt;.</w:t>
      </w:r>
    </w:p>
    <w:p>
      <w:pPr>
        <w:pStyle w:val="Normal"/>
        <w:spacing w:lineRule="auto" w:line="480"/>
        <w:ind w:left="720" w:hanging="720"/>
        <w:rPr/>
      </w:pPr>
      <w:r>
        <w:rPr>
          <w:color w:val="000000"/>
        </w:rPr>
        <w:t>"Lupus."</w:t>
      </w:r>
      <w:r>
        <w:rPr>
          <w:rStyle w:val="Appleconvertedspace"/>
          <w:color w:val="000000"/>
        </w:rPr>
        <w:t> </w:t>
      </w:r>
      <w:r>
        <w:rPr>
          <w:i/>
          <w:iCs/>
          <w:color w:val="000000"/>
        </w:rPr>
        <w:t>Lab Tests Online: Welcome!</w:t>
      </w:r>
      <w:r>
        <w:rPr>
          <w:rStyle w:val="Appleconvertedspace"/>
          <w:color w:val="000000"/>
        </w:rPr>
        <w:t> </w:t>
      </w:r>
      <w:r>
        <w:rPr>
          <w:color w:val="000000"/>
        </w:rPr>
        <w:t>16 Feb. 2011. Web. 16 Mar. 2011. &lt;http://www.labtestsonline.org/understanding/conditions/lupus.html&gt;.</w:t>
      </w:r>
    </w:p>
    <w:p>
      <w:pPr>
        <w:pStyle w:val="Normal"/>
        <w:rPr>
          <w:color w:val="000000"/>
        </w:rPr>
      </w:pPr>
      <w:r>
        <w:rPr>
          <w:color w:val="000000"/>
        </w:rPr>
      </w:r>
    </w:p>
    <w:p>
      <w:pPr>
        <w:pStyle w:val="Normal"/>
        <w:spacing w:lineRule="auto" w:line="480"/>
        <w:ind w:left="720" w:hanging="720"/>
        <w:rPr>
          <w:rStyle w:val="Applestylespan"/>
          <w:color w:val="000000"/>
        </w:rPr>
      </w:pPr>
      <w:r>
        <w:rPr>
          <w:rStyle w:val="Applestylespan"/>
          <w:color w:val="000000"/>
        </w:rPr>
        <w:t>" LUPUS FOUNDATION OF AMERICA - How Lupus Affects the Body."</w:t>
      </w:r>
      <w:r>
        <w:rPr>
          <w:rStyle w:val="Appleconvertedspace"/>
          <w:color w:val="000000"/>
        </w:rPr>
        <w:t> </w:t>
      </w:r>
      <w:r>
        <w:rPr>
          <w:rStyle w:val="Applestylespan"/>
          <w:i/>
          <w:iCs/>
          <w:color w:val="000000"/>
        </w:rPr>
        <w:t>Lupus Foundation of America</w:t>
      </w:r>
      <w:r>
        <w:rPr>
          <w:rStyle w:val="Applestylespan"/>
          <w:color w:val="000000"/>
        </w:rPr>
        <w:t xml:space="preserve">. Web. 16 Mar. 2011. </w:t>
      </w:r>
      <w:hyperlink r:id="rId3">
        <w:r>
          <w:rPr>
            <w:rStyle w:val="InternetLink"/>
          </w:rPr>
          <w:t>http://www.lupus.org/webmodules/webarticlesnet/templates/new_learnaffects.aspx?articleid=2268</w:t>
        </w:r>
      </w:hyperlink>
    </w:p>
    <w:p>
      <w:pPr>
        <w:pStyle w:val="Normal"/>
        <w:spacing w:lineRule="auto" w:line="480"/>
        <w:rPr/>
      </w:pPr>
      <w:r>
        <w:rPr/>
        <w:t>"Prednisone: MedlinePlus Drug Information." </w:t>
      </w:r>
      <w:r>
        <w:rPr>
          <w:i/>
        </w:rPr>
        <w:t>National Library of Medicine – National   Institutes of Health. Web. 18 Mar. 2011.</w:t>
      </w:r>
      <w:r>
        <w:rPr/>
        <w:t xml:space="preserve"> &lt;http://www.nlm.nih.gov/medlineplus/druginfo/meds/a601102.html&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pus.org/webmodules/webarticlesnet/templates/new_learnaffects.aspx?articleid=22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19:00Z</dcterms:created>
  <dc:creator>CEC 130</dc:creator>
  <dc:description/>
  <cp:keywords/>
  <dc:language>en-US</dc:language>
  <cp:lastModifiedBy>CEC 130</cp:lastModifiedBy>
  <dcterms:modified xsi:type="dcterms:W3CDTF">2011-03-18T15:19:00Z</dcterms:modified>
  <cp:revision>2</cp:revision>
  <dc:subject/>
  <dc:title>Gabrielle Hattley</dc:title>
</cp:coreProperties>
</file>